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rDiary 1.93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0"/>
        </w:rPr>
        <w:t>25-07-2005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Un'applicazione sviluppata dalla Arcobaleno2001 Software dell'arch.Francesco Vinc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 New Roman" w:ascii="Times New Roman" w:hAnsi="Times New Roman"/>
          <w:sz w:val="28"/>
        </w:rPr>
        <w:t xml:space="preserve">WWW: </w:t>
      </w:r>
      <w:r>
        <w:rPr>
          <w:rFonts w:cs="Times New Roman" w:ascii="Times New Roman" w:hAnsi="Times New Roman"/>
          <w:sz w:val="28"/>
          <w:u w:val="single"/>
        </w:rPr>
        <w:t>http://arcobaleno2001.interfree.it/index.htm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 New Roman" w:ascii="Times New Roman" w:hAnsi="Times New Roman"/>
          <w:sz w:val="28"/>
        </w:rPr>
        <w:t xml:space="preserve">E-MAIL: </w:t>
      </w:r>
      <w:r>
        <w:rPr>
          <w:rFonts w:cs="Times New Roman" w:ascii="Times New Roman" w:hAnsi="Times New Roman"/>
          <w:sz w:val="28"/>
          <w:u w:val="single"/>
        </w:rPr>
        <w:t>arcobaleno2001@interfree.i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NOVITA'</w:t>
      </w:r>
      <w:r>
        <w:rPr>
          <w:rFonts w:cs="Times New Roman" w:ascii="Times New Roman" w:hAnsi="Times New Roman"/>
          <w:b/>
          <w:i/>
          <w:sz w:val="28"/>
        </w:rPr>
        <w:t>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 New Roman" w:ascii="Times New Roman" w:hAnsi="Times New Roman"/>
          <w:b/>
          <w:sz w:val="28"/>
        </w:rPr>
        <w:t>AGGIORNAMENTO IMPORTANTE</w:t>
      </w:r>
      <w:r>
        <w:rPr>
          <w:rFonts w:cs="Times New Roman" w:ascii="Times New Roman" w:hAnsi="Times New Roman"/>
          <w:sz w:val="28"/>
        </w:rPr>
        <w:t>: la funzionalità multi-annuale aggiunta ha causato molti problemi nel salvataggio delle note; questi problemi sono stati risolti. Inoltre MrDiary adesso fa un back-up di tutti i dati nella cartella Preferences, per una maggiore sicurezza dei dati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 cancellati dalla cartella di MrDiary, verranno recuperati automaticamente dalla cartella Preferences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sì per aggiornamenti successivi dalla versione 1.9.3, sarà possibile sostituire integralmente la cartella MrDiary senza perdita di dati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ggiunta anche la possibilità di premere CMND+A per selezionare tutto il testo di una nota o di un contatto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IMPORTANTE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er localizzare il programma in italiano o inglese o francese, cliccare sulle bandiere -al centro in basso- della finestra principale.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Quando aggiornate MrDiary a una nuova versione, sostituite soltano l'applicazione MrDiary e non tutta la cartella, altrimenti PERDERETE tutti i dati/contatti registrati.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DESCRIZION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MrDiary e' un'applicazione che consente, in un'unica finestra e in un colpo d'occhio, di gestire le note per la settimana successiva al giorno attuale (zona sinistra), un calendario completo con evidenziazione dei giorni con impegni previsti nelle note (zona centrale), e un modulo di gestione dei contatti personalizzati (sulla sinistra). Configurabile in lingua inglese o italiano o francese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INSTALLAZION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spandete il file "mrdiary.sit"* e posizionate la cartella mrdiary nella vostra cartella applicazioni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USO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 New Roman" w:ascii="Times New Roman" w:hAnsi="Times New Roman"/>
          <w:i/>
          <w:sz w:val="28"/>
        </w:rPr>
        <w:t>Lingua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cambia la lingua da inglese a italiano o francese cliccando sui bottoni accanto alle bandierine, al centro e in basso nella finestra dell'applicazione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 New Roman" w:ascii="Times New Roman" w:hAnsi="Times New Roman"/>
          <w:i/>
          <w:sz w:val="28"/>
        </w:rPr>
        <w:t>Note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crivete il contenuto delle note negli appositi campi -potete scegliere un giorno diverso da quelli presenti navigando nel calendario. Usate il menu contestuale cliccando sulla nota col tasto destro del mouse (o tenendo premuto ctrl per i mouse a singolo tasto) per scegliere un font più grande o un colore diverso. Le note inserite verranno memorizzate automaticamente alla chiusura del programma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 New Roman" w:ascii="Times New Roman" w:hAnsi="Times New Roman"/>
          <w:i/>
          <w:sz w:val="28"/>
        </w:rPr>
        <w:t>Calendario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vigate il calendario premendo i bottoni del mese, dell'anno, del giorno attuale, o cliccando direttamente sul giorno nel riquadro che mostra il mese attuale. La navigazione sul calendario ha effetto immediato sulle sette note mostrate a sinistra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 New Roman" w:ascii="Times New Roman" w:hAnsi="Times New Roman"/>
          <w:i/>
          <w:sz w:val="28"/>
        </w:rPr>
        <w:t>Contatti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er andare direttamente al client di posta o al browser predefinito -se il contatto ha un'e-mail o un link www- cliccare sul simbolo corrispondente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MENU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al menu "Archivio" e' possibile azzerare tutte le note, i contatti o entrambi, e stampare le note settimanali o i contatti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' anche possibile impostare una password per una protezione di base dell'accesso ai dati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COME FUNZION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rDiary registra le note nella cartella "diary database". A vostra discrezione, potete editare come testo o copiare i file contenuti o trasferire le informazioni da un sistema ad un'altro copiando soltanto questa cartella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*con stuffIt expander, gratuito da www.aladdinsys.com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 that's all folks!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